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宋体;ang" w:ascii="宋体;ang" w:hAnsi="宋体;ang"/>
          <w:b/>
          <w:bCs/>
          <w:sz w:val="28"/>
          <w:szCs w:val="28"/>
        </w:rPr>
        <w:t>2016</w:t>
      </w:r>
      <w:r>
        <w:rPr>
          <w:rFonts w:ascii="宋体;ang" w:hAnsi="宋体;ang" w:cs="宋体;ang"/>
          <w:b/>
          <w:bCs/>
          <w:sz w:val="28"/>
          <w:szCs w:val="28"/>
        </w:rPr>
        <w:t>年“一带一路”中国形象社会实践主题调研方案</w:t>
      </w:r>
    </w:p>
    <w:p>
      <w:pPr>
        <w:pStyle w:val="Normal"/>
        <w:spacing w:lineRule="auto" w:line="360"/>
        <w:ind w:left="31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主题介绍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“中国形象”主题社会实践分为调研和宣传两个部分。调研主要针对“一带一路”沿线国家民众对于中国形象的文化熟悉程度、政策了解程度和民众亲密程度等方面进行问卷调查或访谈。同时，团队须面向“一带一路”沿线国家民众推广和宣传中国文化、中国精神和宣传传统文化技艺产品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主题实践完成预期根据分析沿线国家调研数据，形成中国形象颜色地图。同时根据团队对于中国形象宣传行动形成宣传中国形象活动纪录片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实践内容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主题调研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调研国家地区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国家“一带一路”路线图，“丝绸之路经济带”和“海上丝绸之路经济带”涉及</w:t>
      </w:r>
      <w:r>
        <w:rPr>
          <w:rFonts w:eastAsia="仿宋" w:cs="仿宋" w:ascii="仿宋" w:hAnsi="仿宋"/>
          <w:sz w:val="28"/>
          <w:szCs w:val="28"/>
        </w:rPr>
        <w:t>65</w:t>
      </w:r>
      <w:r>
        <w:rPr>
          <w:rFonts w:ascii="仿宋" w:hAnsi="仿宋" w:cs="仿宋" w:eastAsia="仿宋"/>
          <w:sz w:val="28"/>
          <w:szCs w:val="28"/>
        </w:rPr>
        <w:t>个国家和地区和中国沿线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各省市。具体如下：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东亚的蒙古；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东盟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国：（新加坡、马来西亚、印度尼西亚、缅甸、泰国、老挝、柬埔寨、越南、文莱和菲律宾）；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西亚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国：（伊朗、伊拉克、土耳其、叙利亚、约旦、黎巴嫩、以色列、巴勒斯坦、沙特阿拉伯、也门、阿曼、阿联酋、卡塔尔、科威特、巴林、希腊、塞浦路斯和埃及的西奈半岛）；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南亚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国：（印度、巴基斯坦、孟加拉、阿富汗、斯里兰卡、马尔代夫、尼泊尔和不丹）；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国：（哈萨克斯坦、乌兹别克斯坦、土库曼斯坦、塔吉克斯坦和吉尔吉斯斯坦）；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独联体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国：（俄罗斯、乌克兰、白俄罗斯、格鲁吉亚、阿塞拜疆、亚美尼亚和摩尔多瓦）；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东欧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国：（波兰、立陶宛、爱沙尼亚、拉脱维亚、捷克、斯洛伐克、匈牙利、斯洛文尼亚、克罗地亚、波黑、黑山、塞尔维亚、阿尔巴尼亚、罗马尼亚、保加利亚和马其顿）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带一路涉及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省市：新疆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、陕西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、宁夏、甘肃、青海、内蒙古、黑龙江、吉林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、辽宁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、广西、云南、西藏、上海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、福建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、浙江、广东、海南、重庆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调研对象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调研对象主要针对上述国家民众，即可为该国在华民众，也可为该国当地民众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调研途径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调研可通过三种方式进行：中国学生前往境外访问外国民众、来华留学生回国访问本国民众、中国学生在境内访问来华留学生或来华旅客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调研容量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人调查样本为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宣传推广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对于中国形象的宣传活动拟与调研活动同时进行，目的在于使国外民众更了解中国及“一带一路”相关政策，推广和宣传中国文化、中国精神和宣传传统文化技艺产品，将实践过程拍摄为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分钟的微纪录片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活动开展形式：可以采取通过播放中国形象宣传片、介绍一带一路政策、体验中国传统民俗文化等形式开展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实践时间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-8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成果提交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团队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个人按照要求上传以下成果至网站：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原始的调查问卷结果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宣传推广微纪录片</w:t>
      </w:r>
      <w:bookmarkStart w:id="0" w:name="_GoBack"/>
      <w:bookmarkEnd w:id="0"/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团队调研报告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中期宣传材料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ang"/>
    <w:charset w:val="86"/>
    <w:family w:val="auto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ang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宋体;ang" w:cs="Times New Roman"/>
      <w:kern w:val="2"/>
      <w:sz w:val="18"/>
      <w:szCs w:val="18"/>
    </w:rPr>
  </w:style>
  <w:style w:type="character" w:styleId="HeaderChar">
    <w:name w:val="Header Char"/>
    <w:basedOn w:val="DefaultParagraphFont"/>
    <w:qFormat/>
    <w:rPr>
      <w:rFonts w:ascii="Calibri" w:hAnsi="Calibri" w:eastAsia="宋体;ang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59:00Z</dcterms:created>
  <dc:creator>张杉杉</dc:creator>
  <dc:description/>
  <cp:keywords/>
  <dc:language>en-US</dc:language>
  <cp:lastModifiedBy>YOUTH</cp:lastModifiedBy>
  <dcterms:modified xsi:type="dcterms:W3CDTF">2016-06-07T1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